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ет оригинал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9.2011                                                                                                    № 356-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t>в Отечественной войне 1812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О проведении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XV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Спартианских Иг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 2011-2012 учебном году, посвящ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празднованию 200-летия Победы Росс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 xml:space="preserve">О проведении </w:t>
                      </w:r>
                      <w:r>
                        <w:rPr>
                          <w:b/>
                          <w:lang w:val="en-US" w:eastAsia="en-US"/>
                        </w:rPr>
                        <w:t>XV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Спартианских Иг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в 2011-2012 учебном году, посвящ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празднованию 200-летия Победы Росси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3"/>
        <w:rPr/>
      </w:pPr>
      <w:r>
        <w:rPr>
          <w:sz w:val="28"/>
          <w:szCs w:val="28"/>
        </w:rPr>
        <w:t xml:space="preserve">В целях реализации ведомственной целевой программы "Развитие образования в Нижегородской области на 2011 – 2013 годы", утвержденной приказом министерства образования Нижегородской области </w:t>
        <w:br/>
        <w:t>от 07.09.2010 № 1009 и на основе сложившихся традиций проведения Спартианских Игр в государственных бюджетных образовательных учреждениях, реализующих программы начального и среднего профессионального образования</w:t>
      </w:r>
    </w:p>
    <w:p>
      <w:pPr>
        <w:pStyle w:val="WW3"/>
        <w:rPr/>
      </w:pPr>
      <w:r>
        <w:rPr>
          <w:sz w:val="28"/>
        </w:rPr>
        <w:t xml:space="preserve"> </w:t>
      </w:r>
      <w:r>
        <w:rPr>
          <w:bCs/>
          <w:sz w:val="28"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Сектору гражданско-патриотического воспитания (М.В.Муратова), государственному бюджетному образовательному учреждению дополнительного образования детей "Детско-юношескому центру Нижегородской области "Олимпиец" (далее - ГБОУ ДОД ДЮЦ "Олимпиец") (А.С.Шабаев), государственному бюджетному образовательному учреждению дополнительного образования детей "Центр эстетического воспитания детей Нижегородской области" (далее – ГБОУ ДОД ЦЭВДНО) (Г.И.Кудаева) организовать и провести </w:t>
      </w:r>
      <w:r>
        <w:rPr>
          <w:szCs w:val="28"/>
        </w:rPr>
        <w:t>X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/>
        <w:t xml:space="preserve">Спартианские Игры в 2011-2012 учебном году, посвященные празднованию 200-летия Победы России в Отечественной войне 1812 года среди обучающихся государственных бюджетных образовательных учреждений, реализующих программы начального и среднего профессионального образования (далее -  Игры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Утвердить положение о проведении Игр.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Руководителям образовательных учреждений, реализующих программы начального и среднего профессионального образования, обеспечить финансирование команд (питание, проезд, проживание) при выезде на окружные и финальные соревнования Игр.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Контроль за исполнением приказа возложить на начальника управления гражданско-патриотического воспитания и социально-правовой защиты детей Н.В. Серагина.</w:t>
      </w:r>
    </w:p>
    <w:p>
      <w:pPr>
        <w:pStyle w:val="Normal"/>
        <w:spacing w:lineRule="auto" w:line="360"/>
        <w:ind w:hanging="120"/>
        <w:jc w:val="both"/>
        <w:rPr/>
      </w:pPr>
      <w:r>
        <w:rPr/>
      </w:r>
    </w:p>
    <w:p>
      <w:pPr>
        <w:pStyle w:val="Normal"/>
        <w:spacing w:lineRule="auto" w:line="360"/>
        <w:ind w:hanging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    С.В. Нау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3">
    <w:name w:val="WW-Основной текст 3"/>
    <w:basedOn w:val="Normal"/>
    <w:qFormat/>
    <w:pPr>
      <w:suppressAutoHyphens w:val="true"/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6:00Z</dcterms:created>
  <dc:creator>Админ</dc:creator>
  <dc:description/>
  <cp:keywords/>
  <dc:language>en-US</dc:language>
  <cp:lastModifiedBy>Admin</cp:lastModifiedBy>
  <dcterms:modified xsi:type="dcterms:W3CDTF">2011-09-26T13:35:00Z</dcterms:modified>
  <cp:revision>10</cp:revision>
  <dc:subject/>
  <dc:title>МИНИСТЕРСТВО ОБРАЗОВАНИЯ НИЖЕГОРОДСКОЙ ОБЛАСТИ</dc:title>
</cp:coreProperties>
</file>